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884524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823937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